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32"/>
          <w:szCs w:val="32"/>
        </w:rPr>
        <w:t>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4"/>
          <w:szCs w:val="24"/>
        </w:rPr>
        <w:t>1.0  Identifikační údaje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4"/>
          <w:szCs w:val="24"/>
        </w:rPr>
        <w:t>2.0  Použité podklady</w:t>
      </w:r>
    </w:p>
    <w:p>
      <w:pPr>
        <w:pStyle w:val="Normal"/>
        <w:numPr>
          <w:ilvl w:val="0"/>
          <w:numId w:val="9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3.0  Rozsah a popis úprav </w:t>
      </w:r>
    </w:p>
    <w:p>
      <w:pPr>
        <w:pStyle w:val="Normal"/>
        <w:numPr>
          <w:ilvl w:val="0"/>
          <w:numId w:val="9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4.0  Technologické postupy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4"/>
          <w:szCs w:val="24"/>
        </w:rPr>
        <w:t>5.0  Ochranná  a bezpečnostní opatření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4"/>
          <w:szCs w:val="24"/>
        </w:rPr>
        <w:t>6.0  Prostředí</w:t>
      </w:r>
    </w:p>
    <w:p>
      <w:pPr>
        <w:pStyle w:val="Normal"/>
        <w:numPr>
          <w:ilvl w:val="0"/>
          <w:numId w:val="9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7.0  Vlastník a správce zařízení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4"/>
          <w:szCs w:val="24"/>
        </w:rPr>
        <w:t>8.0  Ostatní</w:t>
      </w:r>
    </w:p>
    <w:p>
      <w:pPr>
        <w:pStyle w:val="Normal"/>
        <w:numPr>
          <w:ilvl w:val="0"/>
          <w:numId w:val="9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a 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Identifikační údaje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</w:t>
      </w:r>
      <w:r>
        <w:rPr>
          <w:b/>
          <w:sz w:val="24"/>
          <w:szCs w:val="24"/>
        </w:rPr>
        <w:t xml:space="preserve">Název stavby:        </w:t>
      </w:r>
      <w:r>
        <w:rPr>
          <w:b/>
          <w:sz w:val="28"/>
          <w:szCs w:val="28"/>
        </w:rPr>
        <w:t xml:space="preserve">      </w:t>
      </w:r>
      <w:r>
        <w:rPr>
          <w:sz w:val="24"/>
          <w:szCs w:val="24"/>
        </w:rPr>
        <w:t>Oprava NV Grygov – Blatec, DODATEK 1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Stupeň projektu:          </w:t>
      </w:r>
      <w:r>
        <w:rPr>
          <w:sz w:val="24"/>
          <w:szCs w:val="24"/>
        </w:rPr>
        <w:t xml:space="preserve">Projekt stavby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Místo stavby:                 </w:t>
      </w:r>
      <w:r>
        <w:rPr>
          <w:sz w:val="24"/>
          <w:szCs w:val="24"/>
          <w:lang w:bidi="zxx"/>
        </w:rPr>
        <w:t xml:space="preserve">k.ú. Blatec </w:t>
      </w:r>
      <w:r>
        <w:rPr>
          <w:sz w:val="24"/>
          <w:szCs w:val="24"/>
          <w:lang w:val="en-US" w:bidi="zxx"/>
        </w:rPr>
        <w:t>[</w:t>
      </w:r>
      <w:r>
        <w:rPr>
          <w:sz w:val="24"/>
          <w:szCs w:val="24"/>
          <w:lang w:bidi="zxx"/>
        </w:rPr>
        <w:t>605204], Žst. Blatec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Investor:</w:t>
      </w:r>
      <w:r>
        <w:rPr>
          <w:sz w:val="24"/>
          <w:szCs w:val="24"/>
          <w:lang w:bidi="zxx"/>
        </w:rPr>
        <w:t xml:space="preserve">                 </w:t>
        <w:tab/>
        <w:t xml:space="preserve"> Správa železnic, státní organizace</w:t>
      </w:r>
      <w:r>
        <w:rPr>
          <w:b/>
          <w:sz w:val="24"/>
          <w:szCs w:val="24"/>
          <w:lang w:bidi="zxx"/>
        </w:rPr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</w:t>
      </w:r>
      <w:r>
        <w:rPr>
          <w:sz w:val="24"/>
          <w:szCs w:val="24"/>
          <w:lang w:bidi="zxx"/>
        </w:rPr>
        <w:t>Dlážděná 1003, 110 00Praha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</w:t>
      </w:r>
      <w:r>
        <w:rPr>
          <w:sz w:val="24"/>
          <w:szCs w:val="24"/>
          <w:lang w:bidi="zxx"/>
        </w:rPr>
        <w:t>Oblastní ředitelství Ostrava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</w:t>
      </w:r>
      <w:r>
        <w:rPr>
          <w:sz w:val="24"/>
          <w:szCs w:val="24"/>
          <w:lang w:bidi="zxx"/>
        </w:rPr>
        <w:t>Muglinovská 1038/5, Ostrava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Projektant:                   </w:t>
      </w:r>
      <w:r>
        <w:rPr>
          <w:sz w:val="24"/>
          <w:szCs w:val="24"/>
          <w:lang w:bidi="zxx"/>
        </w:rPr>
        <w:t xml:space="preserve"> Kamarád Vladimír, U Parku 72/7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</w:t>
      </w:r>
      <w:r>
        <w:rPr>
          <w:sz w:val="24"/>
          <w:szCs w:val="24"/>
          <w:lang w:bidi="zxx"/>
        </w:rPr>
        <w:t xml:space="preserve">783 13 Štěpánov, č. ČKAIT 1201526  </w:t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</w:t>
      </w:r>
      <w:r>
        <w:rPr>
          <w:b/>
          <w:sz w:val="24"/>
          <w:szCs w:val="24"/>
          <w:lang w:bidi="zxx"/>
        </w:rPr>
        <w:t xml:space="preserve">  </w:t>
      </w:r>
      <w:r>
        <w:rPr>
          <w:b/>
          <w:sz w:val="24"/>
          <w:szCs w:val="24"/>
          <w:lang w:bidi="zxx"/>
        </w:rPr>
        <w:t>Požadavek stavby: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Dodatek 1</w:t>
      </w:r>
      <w:r>
        <w:rPr>
          <w:sz w:val="22"/>
          <w:szCs w:val="22"/>
        </w:rPr>
        <w:t xml:space="preserve"> stavby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Oprava NV Grygov – Blatec“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řeší opravu napájecího vedení 3 kV DC z TNS Grygov do žst. Blatec. Jedná se o část  jeho přechodu do kabeláže v k.ú. Blatec, p.č. 433/15, TP č.40 (PD Oprava NV Grygov-Blatec) a jeho napojení na  trolejové vedení v žst. Blatec. Oprava bude prováděna na trakčním stožáru č.13A v žst. Blatec.</w:t>
      </w:r>
    </w:p>
    <w:p>
      <w:pPr>
        <w:pStyle w:val="Normal"/>
        <w:jc w:val="both"/>
        <w:rPr>
          <w:color w:val="FF0000"/>
          <w:sz w:val="24"/>
          <w:szCs w:val="24"/>
          <w:lang w:bidi="zxx"/>
        </w:rPr>
      </w:pPr>
      <w:r>
        <w:rPr>
          <w:color w:val="FF0000"/>
          <w:sz w:val="24"/>
          <w:szCs w:val="24"/>
          <w:lang w:bidi="zxx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FF0000"/>
          <w:sz w:val="24"/>
          <w:szCs w:val="24"/>
          <w:lang w:bidi="zxx"/>
        </w:rPr>
      </w:pPr>
      <w:r>
        <w:rPr>
          <w:rFonts w:cs="Arial" w:ascii="Arial" w:hAnsi="Arial"/>
          <w:color w:val="FF0000"/>
          <w:sz w:val="24"/>
          <w:szCs w:val="24"/>
          <w:lang w:bidi="zxx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2.0. Použité podklady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vozní dokumentace TV t.ú. Olomouc - Grygov, zapůjčená OŘ Olomouc Správou elektrotechniky a energeti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hlídka a měření v daném úseku provedené projektantem a zástupcem OŘ  SEE  Olomouc dne 5.1.202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ypová sestava „J“ pro elektrizaci tratí stejnosměrnou napěťovou soustavo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latné normy, předpisy a TKP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34 1500 ed. 2 Drážní zařízení – Pevná trakční zařízení – Předpisy pro elektrická trakční zaříz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34 1530 ed. 2 Drážní zařízení – Elektrická trakční vedení železničních drah celostátních, regionálních a vleček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NŽ 34 3109 Bezpečnostní předpisy pro činnost na trakčním vedení a v jeho blízkosti na železničních dráhách celostátních, regionálních a vlečká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34 5145 ed.2 Názvosloví pro elektrická trakční zaříz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37 5199 Označování a bezpečnostní sdělení na trakčních vedeních celostátních drah a vleček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EN 50 110-1 ed. 2 Obsluha a práce na elektrických zařízení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 110-2 ed. 2 Obsluha a práce na elektrických zařízeních - Část 2: Národní dodatky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119 ed.2 Drážní zařízení – Pevná trakční zařízení – Trolejová vedení pro elektrickou trakc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122-1 ed. 2 Drážní zařízení – Pevná trakční zařízení – Část 1: Ochranná opatření vztahující se na elektrickou bezpečnost a uzemňová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 122-2 ed. 2 Drážní zařízení – Pevná trakční zařízení – Část 2: Ochranná opatření proti účinkům bludných proudů, způsobených DC trakčními proudovými soustavam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ŽDC Bp1 Předpis o bezpečnosti a ochraně zdraví při práci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sz w:val="24"/>
          <w:u w:val="single"/>
        </w:rPr>
        <w:t>3.0</w:t>
      </w:r>
      <w:r>
        <w:rPr>
          <w:b/>
          <w:caps/>
          <w:sz w:val="26"/>
          <w:szCs w:val="26"/>
          <w:u w:val="single"/>
        </w:rPr>
        <w:t xml:space="preserve">   ROZSAH A POPIS ÚPRAV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     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b/>
          <w:i/>
          <w:sz w:val="22"/>
          <w:szCs w:val="22"/>
        </w:rPr>
        <w:t>Požadované úprav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left="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Volné vedení TNS Grygov-Blatec, bylo vybudováno při stavbě „Olomouc – Nezamyslice, elektrizace trati, SO 32 202 Grygov – Blatec“ v r.199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zhledem ke stavu  přechodu vedení  kabelu na TP č.13A v žst. Blatec, byl dán požadavek zástupcem   OŘ Olomouc,  na nutnou výměnu koncovek na kabelech, které již byly na TP č.13A spojovány – nové spojky a části kabelů od spojek po koncovky. Současně je požadována i výměna propojení na volné vedení, odpojovače N302 vč. táhla a mot. pohonu, vč. lišt s vodítky a ovládací lávky. Dále výměny svodiče přepětí, průrazky, nové uzemnění. Na lištách pro kabelové svody budou vyměněny příchytky a kabely budou do výšky 3m nad terénem chráněny ocelovou chráničkou . Před montáží se stožár opatří ochranným nátěrem a osadí se nové bezpečnostní tabulky – ČSN 37 5199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b/>
          <w:i/>
          <w:sz w:val="22"/>
          <w:szCs w:val="22"/>
        </w:rPr>
        <w:t>Demontáž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távající koncovky na TP č.13A na kabelech a části kabelů po spojky napájecího vedení budou demontovány včetně konzoly pro ukončení kabelů - 4 x kabel 10-AXEKCEY 1x500mm². Demontuje se i propojení koncovek s volným vedením a svodičem přepětí pro napájecí vedení. Demontován bude i úsekový odpojovač s táhlem s vodítky a motorovým pohonem. Demontuje se i ovládací lávka. Průrazka na stožáru vč. připojení ke kolejnici a bezpečnostní tabulka se demontuje.</w:t>
      </w:r>
    </w:p>
    <w:p>
      <w:pPr>
        <w:pStyle w:val="Zkladntextodsazen2"/>
        <w:ind w:right="2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odsazen2"/>
        <w:ind w:right="282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dpady z demontáží, plasty, budou kategorizovány dle Směrnice pro hospodaření s vyzískaným materiálem. Nakládání s odpady musí být v souladu se zákonem č. 185/2001 Sb. a Vyhlášek MŽPč. 381/2001 Sb. kterou se stanoví Katalog odpadů ve znění Vyhlášky č.503/2004, Vyhl. č. 168/2017 Sb. a Vyhl. č. 374/2008 Sb. </w:t>
      </w:r>
    </w:p>
    <w:p>
      <w:pPr>
        <w:pStyle w:val="Zkladntextodsazen2"/>
        <w:ind w:right="282" w:hanging="0"/>
        <w:rPr/>
      </w:pPr>
      <w:r>
        <w:rPr/>
        <w:t xml:space="preserve">Odpady, které vzniknou při stavbě, </w:t>
      </w:r>
      <w:r>
        <w:rPr>
          <w:b/>
          <w:i/>
        </w:rPr>
        <w:t>nebudou</w:t>
      </w:r>
      <w:r>
        <w:rPr/>
        <w:t xml:space="preserve"> v žádném případě hodnoceny jako </w:t>
      </w:r>
      <w:r>
        <w:rPr>
          <w:b/>
          <w:i/>
        </w:rPr>
        <w:t>NEBEZPEČNÉ-kategorie N. Jedná se pouze o kategorie O.</w:t>
      </w:r>
      <w:r>
        <w:rPr/>
        <w:t xml:space="preserve"> </w:t>
      </w:r>
    </w:p>
    <w:p>
      <w:pPr>
        <w:pStyle w:val="Zkladntextodsazen2"/>
        <w:ind w:right="282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Úprav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b/>
          <w:i/>
          <w:sz w:val="22"/>
          <w:szCs w:val="22"/>
        </w:rPr>
        <w:t>na NV</w:t>
      </w:r>
      <w:r>
        <w:rPr>
          <w:sz w:val="24"/>
        </w:rPr>
        <w:t xml:space="preserve">  (v.č. 04)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ožár č.13A se odstrojí - po demontáži konzoly s koncovkami s částí kabelů po stáv. spojky včetně, propojení s volným vedením, pohonu s ÚO 203 a ovládací lávkou se provede nátěr stožáru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tožár se osadí novou konzolou pro kabelové koncovky – POLT-12F/1XO-ML-7, </w:t>
      </w:r>
      <w:r>
        <w:rPr>
          <w:b/>
          <w:sz w:val="24"/>
        </w:rPr>
        <w:t>(sest. J 73-216/A)</w:t>
      </w:r>
      <w:r>
        <w:rPr>
          <w:sz w:val="24"/>
        </w:rPr>
        <w:t xml:space="preserve"> a svodičem přepětí TRIDELTA SBKB 4/10G, 1-4 kV, DC. Nové koncovky budou namontovány na novou část kabelu – od demontovaných, odřezaných spojek na stávajícím kabelu, se kterým budou nové části kabelu spojeny spojkou POLJ-12/1x500, 10kV, spojka se šroubovacím spojovačem na kabel 10-AXEKVCEY 1x500. Kabelový svod je po nových konzolách s plastovými příchytkami , </w:t>
      </w:r>
      <w:r>
        <w:rPr>
          <w:b/>
          <w:sz w:val="24"/>
        </w:rPr>
        <w:t>(sest. J 73-232/4)</w:t>
      </w:r>
      <w:r>
        <w:rPr>
          <w:sz w:val="24"/>
        </w:rPr>
        <w:t>.  Pro napájecí vedení mezi TP č. 13A-13 a 13A-15 zůstanou kotevní konzoly původní. Od koncovek po vedení TP č. 13A-13 a na ÚO N203 i propojeni ÚO N203 s vedením 13A-15 jsou nové vodiče 4x120mm² (s.č. L25/I), ukončené na vedení lisovací spojkou C17/I. Stínění kabelu bude přes kabelové oko připojeno k liště s kab. koncovkami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ý odpojovač ÚO N203-typ QAZ 3 na TP.č. 13A </w:t>
      </w:r>
      <w:r>
        <w:rPr>
          <w:b/>
          <w:sz w:val="24"/>
        </w:rPr>
        <w:t xml:space="preserve">(sest. J 74-124/M/BP) </w:t>
      </w:r>
      <w:r>
        <w:rPr>
          <w:sz w:val="24"/>
        </w:rPr>
        <w:t xml:space="preserve">– montážní lávka původní, bude mít nové táhlo pohonu s novými vodítky </w:t>
      </w:r>
      <w:r>
        <w:rPr>
          <w:b/>
          <w:sz w:val="24"/>
        </w:rPr>
        <w:t>(pods. 0122/9,4/4vodítka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 xml:space="preserve">Nový motorový pohon </w:t>
      </w:r>
      <w:r>
        <w:rPr>
          <w:b/>
          <w:sz w:val="24"/>
        </w:rPr>
        <w:t xml:space="preserve">(sest. J 74-124/M/BP, podsest.0130/M) </w:t>
      </w:r>
      <w:r>
        <w:rPr>
          <w:sz w:val="24"/>
        </w:rPr>
        <w:t>je pro připojení kabelem se 3-mi vodiči, typ MPP 2000/I/2111 s.č.A82, spodní hrana pohonu 1,14m nad ovl. lávkou . Přívod kabelem stávající, kabel uložen od země v chráničce EN, bez závitu, typ 6225 ZNM_S, 2x koleno 6325_ECZ (Kopos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vládací lávka pod pohonem ÚO </w:t>
      </w:r>
      <w:r>
        <w:rPr>
          <w:b/>
          <w:sz w:val="24"/>
        </w:rPr>
        <w:t>(sest. J 90-66/1</w:t>
      </w:r>
      <w:r>
        <w:rPr>
          <w:sz w:val="24"/>
        </w:rPr>
        <w:t xml:space="preserve">), bude namontována těsně na základ s přiloženým žebříkem </w:t>
      </w:r>
      <w:r>
        <w:rPr>
          <w:b/>
          <w:sz w:val="24"/>
        </w:rPr>
        <w:t xml:space="preserve">(sest. J 90-67/B/1000). </w:t>
      </w:r>
      <w:r>
        <w:rPr>
          <w:sz w:val="24"/>
        </w:rPr>
        <w:t>Žebřík je upevněn k lávce a u země k betonovým blokům (s.č. Y95)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Hlavní technická data vedení a svod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olné napájecí vedení:                  svazkový vodič 3 x AlFe 6-240/39 mm²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Kabelové napájecí vedení:          4x 10-AXEKVCEY 1x500 mm²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abelová koncovka:                    POLT-12F/1XO-ML-7    dle kat.EŽ s.č. D60/I/3+A68/7/12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belová spojka:                         POLJ-12/1x500, 10 Kv spojka se šroub. spojovačem                    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na kab.10- AXEKVCEY 1x500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oudové propojení:                     Lano 120 mm² - s.č. L25 + kabel. oko s.č. A68/7/16 </w:t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Omezovač přepětí, neizolovaný:  TRIDELTA SBKB 4/10G - dle kat.EŽ s.č. D35/I/1      </w:t>
      </w:r>
    </w:p>
    <w:p>
      <w:pPr>
        <w:pStyle w:val="Normal"/>
        <w:spacing w:before="120" w:after="0"/>
        <w:jc w:val="both"/>
        <w:rPr/>
      </w:pPr>
      <w:r>
        <w:rPr/>
        <w:t xml:space="preserve">Podpěrný izolátor koncovky:              plastový, 25 kV  - dle kat.EŽ s.č. D16/II/1    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b/>
          <w:i/>
          <w:sz w:val="22"/>
          <w:szCs w:val="22"/>
        </w:rPr>
        <w:t>Ukolejnění a uzemnění  stožáru č. 13A (v.č. 04, 05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zemnění stožáru č. 13A, bude provedeno z důvodů umístění svodiče přepětí - přechod kabelu na vzdušné vedení. Od stojiny stožáru, šroubové připojení, je veden zemnící pásek FeZn 4x30mm, 5m podél koleje v hl. 0,8m (v.č.04) a ukončen 3x zemnící tyčí ZT2-2m. Tyče jsou zaraženy 2m od sebe ve výkopu – hl. 0,8m a propojeny. Před montáží se místo připojení ke stojině řádně očistí, odstraní se  nátěr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ové uzemnění je z důvodů delší životnosti tvořeno 2x zemnícím páskem FeZn 30x4mm.</w:t>
      </w:r>
      <w:r>
        <w:rPr>
          <w:sz w:val="22"/>
        </w:rPr>
        <w:t xml:space="preserve"> Spoje provedené v zemi a přechod pásku do zemně je nutné opatřit ochranou proti korozi – izolace, asfaltová zálivka apod. Přechod země vzduch, 30cm nad terén a 30cm pod teré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le ČSN EN 62305-3 hodnota zemního odporu musí být do 10 Ω.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kolejnění v.č.05 - TP č. 13A je dle sest. </w:t>
      </w:r>
      <w:r>
        <w:rPr>
          <w:b/>
          <w:sz w:val="22"/>
          <w:szCs w:val="22"/>
        </w:rPr>
        <w:t>J 90-33/BP/2</w:t>
      </w:r>
      <w:r>
        <w:rPr>
          <w:sz w:val="22"/>
          <w:szCs w:val="22"/>
        </w:rPr>
        <w:t xml:space="preserve"> – Opakovatelná průrazka HGS 150RW 250V. Propojení s vnitřní kolejnicí je 2x vodičem FeZn 10mmv PE trubce po povrchu. Vodiče od TP jdou 1m od sebe, svorky na koleji max. 30cm od sebe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TextBodyIndent"/>
        <w:spacing w:before="0" w:after="0"/>
        <w:ind w:right="282" w:hanging="0"/>
        <w:rPr/>
      </w:pPr>
      <w:r>
        <w:rPr>
          <w:rFonts w:cs="Times New Roman" w:ascii="Times New Roman" w:hAnsi="Times New Roman"/>
          <w:b/>
          <w:u w:val="single"/>
        </w:rPr>
        <w:t>4.0.   TECHNOLOGICKÉ POSTUPY</w:t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/>
      </w:pPr>
      <w:r>
        <w:rPr>
          <w:color w:val="FF0000"/>
        </w:rPr>
        <w:t xml:space="preserve">        </w:t>
      </w:r>
      <w:r>
        <w:rPr>
          <w:b/>
          <w:bCs/>
          <w:sz w:val="22"/>
          <w:szCs w:val="22"/>
        </w:rPr>
        <w:t>1.výluka        Prostějov hl.n. – žst. Blatec  - Olomouc hl.n.   (červen - červenec 2023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ní četa – demontáž stávajících konzol napájecích kabelů na st. č.13A, demontáž odpojovače N203 včetně svodu a pohonu, demontáž lávky, odpojení napájení z převěsů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výluka        Prostějov hl.n. – žst. Blatec  - Olomouc hl.n.   (červen - červenec 2023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ní četa – nátěr stožáru č.13A</w:t>
      </w:r>
    </w:p>
    <w:p>
      <w:pPr>
        <w:pStyle w:val="Normal"/>
        <w:tabs>
          <w:tab w:val="clear" w:pos="708"/>
          <w:tab w:val="left" w:pos="993" w:leader="none"/>
        </w:tabs>
        <w:ind w:hanging="1418"/>
        <w:rPr/>
      </w:pPr>
      <w:r>
        <w:rPr>
          <w:rFonts w:eastAsia="Arial" w:cs="Arial" w:ascii="Arial" w:hAnsi="Arial"/>
          <w:sz w:val="22"/>
        </w:rPr>
        <w:t xml:space="preserve">                        </w:t>
      </w:r>
      <w:r>
        <w:rPr>
          <w:b/>
          <w:bCs/>
          <w:sz w:val="22"/>
          <w:szCs w:val="22"/>
        </w:rPr>
        <w:t>3.výluka        Prostějov hl.n. – žst. Blatec  - Olomouc hl.n.   (červen - červenec 2023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ní četa – spojkování kabelů na st. č.13A, montáž lišt pro kabel, montáž svodičů, montáž nových kabelových koncovek, montáž odpojovače N203 včetně svodu a pohonu, montáž přístupové lávky, uzemnění stožáru na zemní tyče + ukolejnění přes průrazku HGS 150RW 250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/>
        <w:t xml:space="preserve">                                                                                                                 </w:t>
      </w:r>
      <w:r>
        <w:rPr/>
        <w:t>Zpracoval: Wlodaz Jiří</w:t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caps/>
          <w:sz w:val="26"/>
          <w:szCs w:val="26"/>
          <w:u w:val="single"/>
        </w:rPr>
        <w:t>5.0. OCHRANNÁ A BEZPEČNOSTNÍ OPATŘE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Zhotovitel stavby napájecího vedení musí při práci dodržovat všechny platné normy a předpisy, týkající se bezpečnosti a ochrany zdraví při práci, tj. Stavební zákon 183/2006 Sb. a jeho prováděcí předpisy, Zákoník práce 262/2006 Sb, Zákon upravující požadavky bezpečnosti a ochrany zdraví při práci 309/2006 Sb. a nařízení vlády o bližších minimálních požadavcích na bezpečnost a ochranu zdraví při práci na staveništích 591/2006 Sb., Vyhlášku, kterou se stanoví základní požadavky k zajištění bezpečnosti práce a technických zařízení č. 48/82 Sb, Nařízení vlády o bližších požadavcích na bezpečnost a ochranu zdraví při práci na pracovištích s nebezpečím pádu z výšky nebo do hloubky č. 362/2005 Sb a Nařízení vlády č. 272/2011 sb. o ochraně zdraví před nepříznivými účinky hluku a vibra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hotovitel musí provádět obsluhu a práci na elektrických zařízeních podle ČSN EN 50110-1, národního dodatku ČSN EN 50110-2 a navazující TNŽ 343109, upřesňující činnost na trakčním vedení a v jeho blízkosti na železničních drahách. V místech křížení s nadzemním vedením vn a vvn je nutné navíc dodržet ustanovení ČSN EN 50341-1 a ČSN EN 50423-1.</w:t>
      </w:r>
    </w:p>
    <w:p>
      <w:pPr>
        <w:pStyle w:val="TextBodyIndent"/>
        <w:spacing w:before="0" w:after="0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6"/>
          <w:szCs w:val="26"/>
          <w:u w:val="single"/>
        </w:rPr>
        <w:t>6.0. PROSTŘED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odmínky prostředí pro pevná trakční zařízení určuje ČSN EN 50122-2, Drážní zařízení-Podmínky prostředí pro zařízení, Část 2: Pevná elektrická zařízení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le ČSN 33 2000-3 se z hlediska nebezpečí úrazu el. proudem jedná o venkovní </w:t>
      </w:r>
      <w:r>
        <w:rPr>
          <w:b/>
          <w:sz w:val="24"/>
          <w:szCs w:val="24"/>
        </w:rPr>
        <w:t>prostor nebezpečný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7.0. VLASTNÍK A SPRÁVCE ZAŘÍZENÍ</w:t>
      </w:r>
    </w:p>
    <w:p>
      <w:pPr>
        <w:pStyle w:val="TextBodyIndent"/>
        <w:ind w:right="282" w:hanging="0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alizací opravy NV v úseku Grygov – Blatec, DODATEK 1, bude dotčen pouze pozemek dráhy parcela č. 433/15, k.ú Blatec, vlastník  je  SŽDC s.o. Úpravy na NV  budou probíhat z hydraulické montážní plošiny  a trakční podpěry č.13A.</w:t>
      </w:r>
    </w:p>
    <w:p>
      <w:pPr>
        <w:pStyle w:val="Normal"/>
        <w:ind w:right="283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Vlastníkem zařízení je Správa železnic, státní organizace, Dlážděná 1003/7, 110 00 Praha 1. </w:t>
      </w:r>
    </w:p>
    <w:p>
      <w:pPr>
        <w:pStyle w:val="Normal"/>
        <w:ind w:right="283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právcem zařízení je Oblastní ředitelství Ostrava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both"/>
        <w:rPr/>
      </w:pPr>
      <w:r>
        <w:rPr>
          <w:b/>
          <w:caps/>
          <w:sz w:val="26"/>
          <w:szCs w:val="26"/>
          <w:u w:val="single"/>
        </w:rPr>
        <w:t>8.0 Ostat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ásledně před uvedením do provozu bude provedena Revize a doplnění do UTZ.        </w:t>
      </w:r>
    </w:p>
    <w:p>
      <w:pPr>
        <w:pStyle w:val="Normal"/>
        <w:rPr>
          <w:sz w:val="24"/>
        </w:rPr>
      </w:pPr>
      <w:r>
        <w:rPr>
          <w:sz w:val="24"/>
        </w:rPr>
        <w:t>Předpokládaný termín realizace stavby je 3.-4.Q/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 Olomouci 02/2023</w:t>
        <w:tab/>
        <w:tab/>
        <w:tab/>
        <w:tab/>
        <w:tab/>
        <w:t>Vypracoval: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říloha TZ</w:t>
      </w:r>
    </w:p>
    <w:p>
      <w:pPr>
        <w:pStyle w:val="Normal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az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Zápis z místního šetřen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Název stavby 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Oprava  NV  Blatec – Grygov, DODATEK</w:t>
      </w:r>
    </w:p>
    <w:p>
      <w:pPr>
        <w:pStyle w:val="Normal"/>
        <w:snapToGrid w:val="false"/>
        <w:jc w:val="both"/>
        <w:rPr/>
      </w:pPr>
      <w:r>
        <w:rPr>
          <w:i/>
          <w:sz w:val="24"/>
          <w:szCs w:val="24"/>
        </w:rPr>
        <w:t>Místo konání :</w:t>
      </w:r>
      <w:r>
        <w:rPr>
          <w:sz w:val="24"/>
          <w:szCs w:val="24"/>
        </w:rPr>
        <w:t xml:space="preserve">   žst. Blatec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Datum konání </w:t>
      </w:r>
      <w:r>
        <w:rPr>
          <w:i/>
          <w:color w:val="0000FF"/>
          <w:sz w:val="24"/>
          <w:szCs w:val="24"/>
        </w:rPr>
        <w:t>:</w:t>
      </w:r>
      <w:r>
        <w:rPr>
          <w:color w:val="0000FF"/>
          <w:sz w:val="24"/>
          <w:szCs w:val="24"/>
        </w:rPr>
        <w:t xml:space="preserve"> 0</w:t>
      </w:r>
      <w:r>
        <w:rPr>
          <w:sz w:val="24"/>
          <w:szCs w:val="24"/>
        </w:rPr>
        <w:t>2. 02. 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tomní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méno:                       funkce:             mob.:                e-mail:                                podp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Za OŘ Olomouc-zadavatel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  <w:u w:val="single"/>
        </w:rPr>
      </w:pPr>
      <w:r>
        <w:rPr>
          <w:sz w:val="22"/>
          <w:szCs w:val="22"/>
        </w:rPr>
        <w:t>Morong Miroslav       VPI TV            602718735        morongm@spravaželeznic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Kotrle Pavel Bc.          SS TV            724644117        kotrle@spravaželeznic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/>
      </w:pPr>
      <w:r>
        <w:rPr>
          <w:sz w:val="22"/>
          <w:szCs w:val="22"/>
        </w:rPr>
        <w:t xml:space="preserve">Za projektanta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/>
      </w:pPr>
      <w:r>
        <w:rPr>
          <w:sz w:val="24"/>
          <w:szCs w:val="24"/>
        </w:rPr>
        <w:t xml:space="preserve">Wlodaz Jiří                projektant     </w:t>
      </w:r>
      <w:r>
        <w:rPr>
          <w:sz w:val="22"/>
          <w:szCs w:val="22"/>
        </w:rPr>
        <w:t xml:space="preserve">606747990  </w:t>
      </w:r>
      <w:r>
        <w:rPr>
          <w:sz w:val="24"/>
          <w:szCs w:val="24"/>
        </w:rPr>
        <w:t xml:space="preserve">    wlodaz@tramo-rail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Kamarád Vladimír        projektant      731462752       kamarad.elektro@seznam.cz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ředmět šetření 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hlídka stavu ukončení kabelového napájecího vedení 3 kV DC na TP č. 13A z TNS Grygov do žst. Blatec a  jeho přechodu do vzdušného vedení v žst. Blatec.   Vedení bylo vybudováno při stavbě „Olomouc – Nezamyslice, elektrizace trati, SO 32 202 Grygov – Blatec“ v r.19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sledek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o prohlídce byl vznesen zástupcem Správy elektrotechniky a energetiky SS TV  OŘ Ostrava požadavek na nutnou výměnu části technologie a konstrukcí na TP č.13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   demontáž konstrukcí a technologií, mimo kotevních lišt vzdušného vedení od TP č.13A po TP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č.13 a 15 a montážní lá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nátěr stožáru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měna  koncovek a část již spojovaných kabelů na stožáru č. 13A, nové spojky (4x kabely 10-AXEKCEY 1x500mm²), včetně propojení na vzdušné vedení lis. spojkami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ýměna svodiče přepětí vč. nového uzemnění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ýměna odpojovače za QAD 3 vč. táhla lišt s vodítky a motorového pohonu. Pohon má 3-vodičový přívod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vé ukolejnění TP – 2x přes průrazku 250V, vč, ukolejňovacích vodičů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táž chrániček na vn kabely (4x) a chráničky na kabel DOÚO ze země po pohon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měna ovládací lávky pod pohon ÚO N203, vč. žebříku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vé bezpečnostní tabulky a výstražné označ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ojektant požaduje zapůjčení provozní dokumentace žst. Blatec a zjištění stávajících kabel. sítí a místě uložení uzemnění nového uzemnění (6m od TP 13A směrem na Olomouc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ne 02.02.2023                                                       Zapsal: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09" w:top="1276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Oprava NV Grygov – Blatec, DODATEK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03"/>
        </w:tabs>
        <w:ind w:left="1203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i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20"/>
      </w:pPr>
      <w:rPr>
        <w:i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>
        <w:i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i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i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i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i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i/>
        <w:b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  <w:u w:val="thick"/>
    </w:rPr>
  </w:style>
  <w:style w:type="character" w:styleId="WW8Num4z1">
    <w:name w:val="WW8Num4z1"/>
    <w:qFormat/>
    <w:rPr>
      <w:b w:val="false"/>
      <w:i w:val="false"/>
      <w:caps w:val="false"/>
      <w:smallCaps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7:42:00Z</dcterms:created>
  <dc:creator>hana</dc:creator>
  <dc:description/>
  <cp:keywords/>
  <dc:language>en-US</dc:language>
  <cp:lastModifiedBy>Bauerová Pavlína</cp:lastModifiedBy>
  <cp:lastPrinted>2023-02-19T14:01:00Z</cp:lastPrinted>
  <dcterms:modified xsi:type="dcterms:W3CDTF">2023-08-01T06:51:00Z</dcterms:modified>
  <cp:revision>23</cp:revision>
  <dc:subject/>
  <dc:title>Průvodní zpráva</dc:title>
</cp:coreProperties>
</file>